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1713053139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139809177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497014648"/>
            <w:bookmarkStart w:id="1" w:name="__Fieldmark__0_497014648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497014648"/>
            <w:bookmarkStart w:id="3" w:name="__Fieldmark__1_497014648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497014648"/>
            <w:bookmarkStart w:id="5" w:name="__Fieldmark__2_497014648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497014648"/>
            <w:bookmarkStart w:id="7" w:name="__Fieldmark__3_497014648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859670753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1414334829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1655617102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1409978807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1528967670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463905204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503953968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497014648"/>
            <w:bookmarkStart w:id="9" w:name="__Fieldmark__4_497014648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497014648"/>
            <w:bookmarkStart w:id="11" w:name="__Fieldmark__5_497014648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497014648"/>
            <w:bookmarkStart w:id="13" w:name="__Fieldmark__6_497014648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497014648"/>
            <w:bookmarkStart w:id="15" w:name="__Fieldmark__7_497014648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497014648"/>
            <w:bookmarkStart w:id="17" w:name="__Fieldmark__8_497014648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497014648"/>
            <w:bookmarkStart w:id="19" w:name="__Fieldmark__9_497014648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497014648"/>
            <w:bookmarkStart w:id="21" w:name="__Fieldmark__10_497014648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497014648"/>
            <w:bookmarkStart w:id="23" w:name="__Fieldmark__11_497014648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1628059279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651149125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295952774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1355140262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1271466049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1144177734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497014648"/>
            <w:bookmarkStart w:id="26" w:name="__Fieldmark__12_497014648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497014648"/>
            <w:bookmarkStart w:id="28" w:name="__Fieldmark__13_497014648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497014648"/>
            <w:bookmarkStart w:id="30" w:name="__Fieldmark__14_497014648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497014648"/>
            <w:bookmarkStart w:id="32" w:name="__Fieldmark__15_497014648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382923937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1319063137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322107766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1393199683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1891357848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1674754211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1834965644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497014648"/>
            <w:bookmarkStart w:id="34" w:name="__Fieldmark__16_497014648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497014648"/>
            <w:bookmarkStart w:id="36" w:name="__Fieldmark__17_497014648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497014648"/>
            <w:bookmarkStart w:id="38" w:name="__Fieldmark__18_497014648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497014648"/>
            <w:bookmarkStart w:id="40" w:name="__Fieldmark__19_497014648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497014648"/>
            <w:bookmarkStart w:id="42" w:name="__Fieldmark__20_497014648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497014648"/>
            <w:bookmarkStart w:id="44" w:name="__Fieldmark__21_497014648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497014648"/>
            <w:bookmarkStart w:id="46" w:name="__Fieldmark__22_497014648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497014648"/>
            <w:bookmarkStart w:id="48" w:name="__Fieldmark__23_497014648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991312975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2134267219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1973443361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1609089997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